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68421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507300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101833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